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2659001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893962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20565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4341145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