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244433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648066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371298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833541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