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05343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15272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