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4570052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9069516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