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6907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802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244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933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