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08083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65004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89190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85132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