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587639021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168484694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307743384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949355976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