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7403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2165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2240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9617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