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32326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43723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35917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55966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