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1811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07144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1818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95146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