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6211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9657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2781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6348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