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7535128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9765713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