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27023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8035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4110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9339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