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9959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043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03410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9467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