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81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467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173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608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