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35558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34101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54190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86765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