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60672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83702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84790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8827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