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49414719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7610899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3682247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7296482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