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28107960"/>
      <w:bookmarkStart w:id="1" w:name="__Fieldmark__3_26281079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8107960"/>
      <w:bookmarkStart w:id="3" w:name="__Fieldmark__4_26281079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281079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28107960"/>
      <w:bookmarkStart w:id="5" w:name="__Fieldmark__6_26281079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