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305299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0529990"/>
      <w:bookmarkStart w:id="1" w:name="__Fieldmark__0_19305299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